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984217805"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324030587"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