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 your display driver to Standard SVG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nstall 3dfx To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reboot install original drivers that came on your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after that reboot, install the drivers I sent you by clicking on the setup.ex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oot twice to be safe and make sure all the drivers load correctly and Good luck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in no way associated with 3dfx and am not responsible for what you do with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